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внутреннего распоряд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равительных учрежд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лицевом счете имеется руб. ____           Квит. N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 них заработанных в ИУ ____ руб.           Осужденный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ухгалтер ________________________               (фамилия, им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 20__ г.                    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разрешить мне приобрести следующие товары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4186"/>
        <w:gridCol w:w="1214"/>
        <w:gridCol w:w="1486"/>
        <w:gridCol w:w="1350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41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товара   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- </w:t>
              <w:br/>
              <w:t xml:space="preserve">ство    </w:t>
            </w:r>
          </w:p>
        </w:tc>
        <w:tc>
          <w:tcPr>
            <w:tcW w:w="2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пущено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Итого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 осужденн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РАСПИ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овары на сумму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ил. Эту сумму прошу списать с моего лицевого сче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дпись осужденн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9</Words>
  <Characters>1199</Characters>
  <CharactersWithSpaces>10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7:00Z</dcterms:created>
  <dc:creator>Министерство юстиции Российской Федерации</dc:creator>
  <dc:description/>
  <dc:language>en-US</dc:language>
  <cp:lastModifiedBy/>
  <dcterms:modified xsi:type="dcterms:W3CDTF">2011-10-30T08:37:00Z</dcterms:modified>
  <cp:revision>2</cp:revision>
  <dc:subject>Заявление</dc:subject>
  <dc:title>Заявление осужденного, имеющего право на приобретение продуктов питания и предметов первой необходимости в исправительном учрежден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