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своения адр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 недвижимост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ергиев Поса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ю организац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живающего(ей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аспорт серия 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ыдан "___" 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присвоить  юридически правильный адрес объекту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тип объекта недвижимости) ________________________, располож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_____________________   "___" ___________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 по доверенности от "___" __________ 200__ года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заполняется при оформлении документов по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8</Characters>
  <CharactersWithSpaces>1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от физического лица о присвоении юридически правильного адреса объекту недвижимости на территории городского поселения Сергиев Посад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