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 в Мытищин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живающего(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аспорт серия______N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__"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 присвоить юридически правильный адрес  объекту 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тип объекта недвижимости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у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__________________   "___" ___________ 200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ый телефон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 по доверенности от "___" ___________ 200____ года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полняется при оформлении документов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инял: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 200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0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гражданина на имя руководителя организации, уполномоченной осуществлять адресацию объектов недвижимости о присвоении юридически правильного адреса объекту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