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. N 1040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адвокатск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 Законом города Москвы от 4 октя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9 "Об  оказании   адвокатами   бесплатной   юридическ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Российской Федерации в городе Москве" прошу  оказ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помощь в вид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равка  о   среднедушевом  доходе  семьи (одиноко про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юридической помощи, оказываемой граждани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ации по правовым вопросам в устной и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явлений, жалоб, ходатайств и других документов правов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тво в гражданском судопроизводстве, исполнительном производстве по гражданским де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тво интересов граждан в органах государственной власти, органах местного самоуправления, общественных объединениях и други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Правительство Москвы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гражданина, проживающего в городе Москве, на оказание бесплатной юридиче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