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исвоения адр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м недвижимост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Сергиев Поса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ю организаци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ИП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видетельство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ыдан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__" _________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оживающего(ей) по адресу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аспорт серия ___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ыдан "___" 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ас  присвоить  юридически правильный адрес объекту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тип объекта недвижимости) ______________, расположенному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_____________________   "___" _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 по доверенности от "__" __________ 200__ года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заполняется при оформлении документов по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92</Characters>
  <CharactersWithSpaces>16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от индивидуального предпринимателя о присвоении юридически правильного адреса объекту недвижимости на территории городского поселения Сергиев Посад Сергиево-Посад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