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исвоения адре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ам недвижимости в Мытищинс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м районе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ст 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уководителю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т ИП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свидетельство N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ыдано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_" _______________ 200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роживающего(ей)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аспорт серия ________N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____"______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Вас  присвоить  юридически правильный адрес объекту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тип объекта недвижимости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му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          __________________   "___" ___________ 200 ___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              (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нтактный телефон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 по доверенности от "____" __________ 200____ года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заполняется при оформлении документов по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ринял: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__" ________ 200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2</Words>
  <Characters>2159</Characters>
  <CharactersWithSpaces>18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7:00Z</dcterms:created>
  <dc:creator>Органы местного самоуправления городского поселения Мытищи Мытищинского района (Московская область)</dc:creator>
  <dc:description/>
  <dc:language>en-US</dc:language>
  <cp:lastModifiedBy/>
  <dcterms:modified xsi:type="dcterms:W3CDTF">2011-10-30T08:37:00Z</dcterms:modified>
  <cp:revision>2</cp:revision>
  <dc:subject>Заявление</dc:subject>
  <dc:title>Заявление от индивидуального предпринимателя на имя руководителя организации, уполномоченной осуществлять адресацию объектов недвижимости о присвоении юридически правильного адреса объекту недвижим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