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уководителю организационной стру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а внешней разве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инистерства обор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живающего по адрес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аспорт (серия, номер)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данны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Вас   рассмотреть   вопрос   о   предоставлении 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й выплаты, установленной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от 29 января 2005 г. N 45, в связи с гибе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мертью) моего(ей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одственное отношение к сотруд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лену его семьи), погибшему (умершему) в связи с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трудником своих функциональных обязанностей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осуществлением специальной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амилия, имя, отчество указанного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сообщаю, что 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 погиб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мершег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други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одственные отношения, фамилии, имена, отчества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 заяви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Подпись _____________________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подпись, инициал имени, фамилия заверяюще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7</Characters>
  <CharactersWithSpaces>2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Министерство обороны Российской Федерации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т каждого члена семьи кадрового сотрудника разведки о предоставлении единовременной выплаты в случае гибели (смерти) кадрового сотрудника разведки или члена его сем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