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 единов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оеннослужащим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ванным на военные сб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ам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андир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/ч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достоверение лич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и когда выда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Вас  рассмотреть  вопрос  о выплате  мне 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 в связи  с гибелью  (смертью),   наступившей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оенной службы, мо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родственное отно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фамилия, имя, отчество 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прошу произвести через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омер счет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деления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едитной организа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сообщаю, что 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одственные отношения, 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       Подпись заявителя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каждого члена семьи погибшего (умершего) военнослужащего о выплате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