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куро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(ей)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рассмотреть вопрос  о выплате  ежемесячной  компенсации м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родственное отно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погибшему (умершему) прокур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нетрудоспособному члену  его семьи и находившемуся  на его иждивен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гибелью (смер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классный чин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гибшего (умершего)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причинения ему  телесных повреждений  или иного вреда здоровь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о служебной деятельностью  в виде разницы между приходившейся на м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ю частью  среднемесячного  денежного  содержания  погибшего (умершего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мне пенсией по случаю потери кормиль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омер отделения банка, населенный пункт, в котором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положен, и другие банковские реквизиты - ИНН, р/с, к/с, БИК, РК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зая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Генеральная прокуратура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каждого нетрудоспособного члена семьи (законного представителя), находившегося на иждивении погибшего (умершего), о выплате компенс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