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юстиц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братившегося лица, почт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, телефон, факс, электронная поч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лица, уполномоченного иностранной религиозной организ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едение от ее имени переговоров об открытии представитель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инюст России об открытии и регистраци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открыть   и   зарегистрировать   представительство 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игиозной организа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ностранн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оссий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 которой открыто представ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для регистрации представ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ставительств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деятельности представитель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иностранных сотрудник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, фак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руководителя (представителя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 ___________________________ Адрес 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и  и деятельность иностранной религиозной организации, заявляющей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и своего представительства в Российской Федераци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оисповеда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х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представительст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ностранн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регистрировались (или ранее зарегистрированное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редставитель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закрыто в связи с 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          Личная  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  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&lt;*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ожение о представительстве, в котором указываются цель и основные формы деятельности представительства, местонахождение (адрес) и территория его деятельности, количество иностранных сотрудников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случае открытия представительства при российской религиозной организации - соответствующее решение правомочного органа и заявление эт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ешение правомочного органа иностранной религиозной организации (организаций) об открытии своего представительства в Российской Федерации и назначении руководителя представительства (представи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и учредительных документов, свидетельства о регистрации или иных правоустанавливающих документов иностранной религиоз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пия доверенности, подтверждающая полномочия лица, подписавш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об основах вероучения и соответствующей ему практики, в том числе об истории возникновения религии и данного объединения, о формах и методах его деятельности, об отношении к семье и браку, к образованию, особенностях отношения к здоровью последователей данной религии, ограничениях для членов и служителей организации в отношении их гражданских прав и обязанностей (п. 1 Приложения 2 к Административному регламенту исполнения Федеральной регистрационной службой государственной функции по принятию в порядке, установленном законодательством Российской Федерации, решения о государственной регистрации религиозных организаций и регистрации представительств иностранных религиозных организаций (утверждено Приказом Минюста РФ от 14.12.2006 N 361, зарегистрировано в Минюсте РФ 20.12.2006 N 8644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окументы иностранных религиозных организаций и учреждений иностранных государств представляются на государственном (официальном) языке с переводом на русский язык, заверенные в установленном порядке (п. 10 Порядка регистрации, открытия и закрытия в Российской Федерации представительств иностранных религиозных организаций (утвержден Приказом Минюста РФ от 03.03.2009 N 62, зарегистрировано в Минюсте РФ 05.03.2009 N 13470) и ст. 81 "Основы законодательства Российской Федерации о нотариа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21</Characters>
  <CharactersWithSpaces>4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банов О.М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лица, уполномоченного иностранной религиозной организацией на ведение от ее имени переговоров об открытии представительства, в Минюст России об открытии и регистрации представ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