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3 "а" и "б"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ли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аботников нало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1999 г. N АП-3-20/3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ющ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точный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декс и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ас  рассмотреть  вопрос  о выплате  мне страховой сумм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гибелью (смертью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родственные отно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лассный чин, фамилия, имя, отчество погиб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е _______________ получал страхов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у прошу произвести через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деления Сбербанка и его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временно сообщаю, что 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погиб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и другие наследники, проживающ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ются наслед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гибшего и их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: _______________/___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яю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4</Characters>
  <CharactersWithSpaces>2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наследника, имеющего право на получение страховой суммы в связи с гибелью (смертью) застрахова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