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Директору школы N 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Савельеву Н.Ф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от учителя Федорова К.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явление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 с  организацией 23.05.2010  для  будущих первоклассников д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х дверей согласен на работу в выходной день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0.05.2010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К.М. Федоров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Зернова И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педагогического работника о согласии на работу в выходной ден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