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отовой (конкурсной)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ервому замест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я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рода Москвы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проведению конкурсов и аукци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.Г. Березниц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  соответствии   с   пунктом   3.3   договора   о  задатк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" _______ 200_ г. No. ____ просим вас вернуть перечисленный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ток в сумме __ (_____) рублей на участие в аукционе (конкур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 по следующим банковск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Копия договора  между   Претендентом   (Участн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рганизатором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Претендента (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чч.мм.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0</Characters>
  <CharactersWithSpaces>1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претендента (участника) конкурса (аукциона) о возврате задатка на участие в аукционе (конкурсе) по подбору инвесторов на реализацию инвестиционных про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