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аз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гласовано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04" ---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ОО "Семь ветр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зговоров А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едерниковой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Звонаревой Оксаны Геннадье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оему сыну Звонареву Сергею (23.05.2000 г. р.) одну путевку на первую летнюю смену с 01.06.2009 по 21.06.2009 в санаторный оздоровительный лагерь круглогодичного действия "Дружба", расположенный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1217, Россия, Московская обл., Пушкинский р-н, п/о Братовщина-1, д. Кост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стоимости путевки, которая не будет компенсирована ФСС, будет оплачена мно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вона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05.2009                             ------------------- /О.Г. Звонаре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Елина Л.А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работника уполномоченному по социальному страхованию о покупке детской путевк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