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работника, находящегося в отпуске по уходу за ребен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отпуска по уходу за ребенком 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обия по уходу за ребенком в связи с болезн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о  своей  болезнью  и невозможностью фактически ухажива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на основании статьи 256 Трудового кодекса Российской Федерации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ысле  пункта  3  Разъяснений  о порядке назначения и выплаты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 по  уходу за ребенком в случае болезни матери на период, когда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ожет  осуществлять  уход  за ребенком, другому члену семьи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N  749н,  ФСС  РФ  N  286 от 22.12.200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 в  Минюсте  РФ  27.01.2009 N 13179) заявляю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пособия и о прерывании отпуска по уходу за ребенком с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справку  с  места работы (учебы, службы) о том, что 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 указанный отпуск и не получаю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4 п. 42 Порядка и условий назначения и выплаты государственных пособий гражданам, имеющим детей, утв. Приказом Минздравсоцразвития РФ от 23.12.2009 N 1012н, для прекращения выплаты ежемесячного пособия по уходу за ребенком на период, когда мать ребенка фактически не осуществляет уход за ребенком в связи со своей болезнью, по месту назначения ей ежемесячного пособия по уходу за ребенком должно быть представлено заявление матери о прекращении выплаты пособия, а в случае, если женщина находится в отпуске по уходу за ребенком, также заявление о том, что она прерывает отпуск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работника, находящегося в отпуске по уходу за ребенком, о прекращении отпуска по уходу за ребенком и выплаты пособия по уходу за ребенком в связи с болезн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