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остановление главы городского округа Дзержинский МО от 13.04.2009 N 258-ПГД, в котором приведена данная форма, распространяется на правоотношения, возникшие с 1 апрел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зержин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преля 2009 г. N 258-ПГ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Глав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 А.Н. Плеш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"___" __________ 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местителю начальника Управления по социальным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-  начальнику    отдела    образования    В.Ю.  Бунт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живающего(ей) по адресу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л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предоставить место в детском саду N ______ для моего ребе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"___" "__________" 20__ год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ю льготы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аботы матер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аботы отц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 20__ года                         Подпис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начальника Управления по соци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просам - начальник отдела образования                    В.Ю. Бунт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6</Characters>
  <CharactersWithSpaces>1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от родителей (законных представителей) на получение места в муниципальном дошкольном образовательном учреждении городского округа Дзержин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