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5 (подпунктам "а" и "б"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ня 2005 г. N 2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дрес 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__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достоверение личности (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ерия ______ N _______, вы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ы: служебны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машни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выгодоприобретателя о выплате страхов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ссмотреть вопрос о выплате мне страховой суммы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гибелью (смертью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родственное отношение к погибшему (умершем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го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  страховую   сумму   в   связи   с   указанным  случ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учал, не получ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прошу произвести переводом на открытый мною бан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номер лицевого счета, номер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илиала) банка и его полные платеж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ообщаю, что у ___________________ имеются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семьи, проживающ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ются супруг(а), де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дители погибшего (умершего) либо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годоприобретатели и их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документы, определенные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ительства Российской Федерации от 29 июля 1998 г. N 85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____ г.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____ г.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6</Characters>
  <CharactersWithSpaces>2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Федеральная служба охраны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выгодоприобретателя о выплате страховой суммы по обязательному государственному страхованию жизни и здоровья военнослужащих федеральных органов государственной охраны и граждан, призванных на военные сб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