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в Мытищ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  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ши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и отсутствии 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 дей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"____" __________ 200____ года N ______________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нял: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 юридического лица на имя руководителя организации, уполномоченной осуществлять адресацию объектов недвижимости о присвоении юридически правильного адреса объекту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