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исвоения адре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ам недвижимости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Сергиев Поса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ст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На бланк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уководителю организации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Вас  присвоить  юридически правильный адрес объекту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тип объекта недвижимости)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му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2970"/>
        <w:gridCol w:w="3105"/>
      </w:tblGrid>
      <w:tr>
        <w:trPr>
          <w:trHeight w:val="240" w:hRule="atLeast"/>
          <w:cantSplit w:val="true"/>
        </w:trPr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ь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. бухгалтер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5670"/>
      </w:tblGrid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ши реквизиты (при отсутствии на бланке)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, действую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и от "__" __________ 200__ года N _____________________ от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заполняется при оформлении документов по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ринял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_" ________________ 200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</Words>
  <Characters>1603</Characters>
  <CharactersWithSpaces>13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7:00Z</dcterms:created>
  <dc:creator>Органы местного самоуправления городского поселения Сергиев Посад Сергиево-Посадского района (Московская область)</dc:creator>
  <dc:description/>
  <dc:language>en-US</dc:language>
  <cp:lastModifiedBy/>
  <dcterms:modified xsi:type="dcterms:W3CDTF">2011-10-30T08:37:00Z</dcterms:modified>
  <cp:revision>2</cp:revision>
  <dc:subject>Заявление</dc:subject>
  <dc:title>Заявление от юридического лица о присвоении юридически правильного адреса объекту недвижимости на территории городского поселения Сергиев Посад Сергиево-Посад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