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зарегистрированного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депутаты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льного Собр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ции, избранного депут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ударственной Думы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льного списка кандид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винутого политической парт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, общефедеральная част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иска или региональная группа, порядк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 ___________ 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)    (месяц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йон, город, иной населенный пункт, у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м, корпус,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частью 2.1 статьи 85 Федерального  закона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депутатов  Государственной 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 отказываюсь  от  получения  депута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д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отказ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Если заявление об отказе от получения депутатского мандата представляется не лично зарегистрированным кандидатом, а уполномоченным представителем политической партии, указанное заявление заверяется подписью уполномоченного представителя политической партии и печатью политической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отказе от получения депутатского мандата зарегистрированным кандидатом, включенным в региональную часть федерального списка кандидатов, указываются номер соответствующей региональной группы списка и порядковый номер зарегистрированного кандидата в региональной группе по состоянию на момент регистрации с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зарегистрированного кандидата в депутаты Государственной Думы Федерального Собрания Российской Федерации, избранного депутатом Государственной Думы в составе федерального списка кандидатов, выдвинутого политической партией об отказе от полу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