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февраля 2006 г. N 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-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я право на получение эндопротеза по программе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РФ, отказываюсь от предложенного мне типа  эндопрот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й к лечебному учреждению ____________________ 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       Подпись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Департамент здравоохранения г. Москвы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-отказ от эндопротезирования по программе Фонда социального страхования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