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Екатеринбу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Решетникова Ильи Андрее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Екатеринбург, ул. Северная, д.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марта 2005 года умерла Полозова Маргарита Ивановна, проживавшая по адресу: г. Екатеринбург, ул. Мамина-Сибиряка, д. 2, кв. 3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ее завещанием, удостоверенным 20 мая 2003 года нотариусом города Екатеринбурга Петровой И.И. по реестру N 2654, все имущество завещано сыну наследодателя - Полозову Игорю Ивановичу. На наследника по завещанию возложена обязанность по предоставлению мне права пожизненного безвозмездного пользования квартирой, входящей в состав наследства, находящейся по адресу: г. Екатеринбург, ул. Репина, д. 23, кв. 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сообщаю о своем отказе от принятия указанного завещательного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идцатое марта две тысячи пят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8</Characters>
  <CharactersWithSpaces>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Зайцева Т.И.~Крашенинников П.В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казополучателя от права на получение завещательного отказ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