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поданных перевозчиком транспорт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годных для перевозки соответствующего гру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__________________ подана заявка на подачу перевозчиком - ____________________ транспортного средства (далее - ТС) для перевозки следующего груза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данное транспортное средство не пригодно для перевозки указанного груза в связи с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2 п. 1 ст. 791 ГК РФ отправитель груза вправе отказаться от поданных транспортных средств, не пригодных для перевозки соответствующе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яем об отказе от поданного ТС в связи с непригод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0</Characters>
  <CharactersWithSpaces>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Касенов Е.Б.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тправителя груза об отказе от поданных перевозчиком транспортных средств, не пригодных для перевозки соответствующего гру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