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виаперевозчик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, адрес пассажи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получении баг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154 Федеральных авиационных правил "Общие правила воздушных перевозок пассажиров, багажа, грузов и требования к обслуживанию пассажиров, грузоотправителей, грузополучателей" (утверждены Приказом Минтранса РФ от 28.06.2007 N 82, зарегистрированы в Минюсте РФ 27.09.2007 N 10186) (далее - "ФАП") заявляю о неполучении мной в аэропорту назначения багажа, в том числе: ___________________. Авиаперевозка выполнялась по билету N _______ от "___"__________ ____ г. по маршруту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обстоятельства подтверждаются коммерческим актом от "___"_____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154 ФАП прошу в случае обнаружения доставить багаж в аэропорт (пункт, по адресу: ________________) без взимания дополнитель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лет (или иной перевозочный доку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ерческий акт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витанция для оплаты сверхнормативного баг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ъявлен документ, удостоверяющий личность, вид ________, N ______, выдан __________ ________________ "___"__________ ____ г. (для управомоченного лица - предъявлен документ, удостоверяющий личность, и доверенность, подтверждающая право на получение багажа, от "___"______ ___ г. N 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банов О.М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ассажира авиаперевозчику о неполучении баг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