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ачи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патентообладател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и права на открыт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ю и публикации свед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ом зая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8 N 14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Роспа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121858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ЛЕНИЕ ПАТЕНТО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ОТКРЫТУЮ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мя, наименование патентообладателя (патентообладател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любому лицу право на использование изобретения (по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и, промышленного образца)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объекта промышленной собствен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ка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тент (свидетельство) &lt;*&gt; Nо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екс МПК (МКПО)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и год выхода официального бюллетеня Роспатента, 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ы сведения о выдаче патента (свидетельств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патентооблада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для перепис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 наличии нескольких патентообла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уплате пошлины  за  текущий  год  действия  ох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- подлинник охранного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окумент об уплате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Указать необходимо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атентообладателя о предоставлении права на открытую лиценз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