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Директору школы N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Савельеву Н.Ф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от учителя Федорова К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явлени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привлечением меня к работе в выходной день 23.05.2010 прош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ить 04.06.2010 день отдыха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3.06.2010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К.М. Федоров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ернова И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едагогического работника о предоставлении другого дня отдыха в связи с привлечением к работе в выходно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