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назначения и вы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енсации на санаторно-курорт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чение и оздоровительный отдых пенсионер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исполнительной системы ..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АЮ ВЫПЛАТИТЬ           Начальнику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                            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от пенсионера УИС Минюста России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200_ г.     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живающего(ей) по адресу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. дом.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енсионное удостоверение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соответствии со ст.  64 Положения о службе в органах внутрен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  Российской  Федерации  прошу  выплатить  денежную  компенсацию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аторно-курортное  лечение  и оздоровительный отдых за 200__ год м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членам 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жене __________________________ паспорт жены _______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мя, отчество)               (сер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200_ (19__) г.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 выдачи)                       (место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бра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200_ (19__) г.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 выдачи)                       (место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детям до 18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а о ро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  _____________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 и год рождения ребенка)        (сер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200_ (19__) г.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 выдачи)                        (место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вку в санаторий или дом отдыха (нужное под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получал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л бесплатно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, в каком месяц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л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, в каком месяц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пенсионера УИС Минюста Росси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проверены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енсионному делу установлено: уволен по __________________, в/лет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ьготном исчислени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читаем  возможным  выплатить денежную компенсацию на санаторно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рортное  лечение и оздоровительный отдых в размере:  пенсионеру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.  ____ коп.,  жене ____ руб.  ___ коп., детям ____ чел.  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сего подлежит выплате _______ руб. 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енсионного органа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0</Words>
  <Characters>3077</Characters>
  <CharactersWithSpaces>26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7:00Z</dcterms:created>
  <dc:creator>Министерство юстиции Российской Федерации</dc:creator>
  <dc:description/>
  <dc:language>en-US</dc:language>
  <cp:lastModifiedBy/>
  <dcterms:modified xsi:type="dcterms:W3CDTF">2011-10-30T08:37:00Z</dcterms:modified>
  <cp:revision>2</cp:revision>
  <dc:subject>Заявление</dc:subject>
  <dc:title>Заявление пенсионера для выплаты денежной компенсации на санаторно-курортное лечение и оздоровительный отд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