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п. 6, 7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уска перевозчиков, име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тветствующие лицензии, к вы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дународных воздушных перевоз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сажиров и (или) груз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ланк организ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──────┘                   </w:t>
      </w:r>
      <w:r>
        <w:rPr/>
        <w:t>Руководителю 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оздушног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местонахождение - адрес с указанием почтового индек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 Телеграф _____________________ Факс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ИКАО ___________________ Код ИАТ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эксплуатанта N ________ от __________ Лицензия N ______ от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допустить к выполнению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ать вид допуска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 пунктом 5 Поряд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оздушной лин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ы воздушных судов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ота движен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допуск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документы на _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</Words>
  <Characters>1747</Characters>
  <CharactersWithSpaces>14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7:00Z</dcterms:created>
  <dc:creator>Министерство транспорта Российской Федерации</dc:creator>
  <dc:description/>
  <dc:language>en-US</dc:language>
  <cp:lastModifiedBy/>
  <dcterms:modified xsi:type="dcterms:W3CDTF">2011-10-30T08:37:00Z</dcterms:modified>
  <cp:revision>2</cp:revision>
  <dc:subject>Заявление</dc:subject>
  <dc:title>Заявление перевозчика для допуска к выполнению нерегулярных (чартерных) международных воздушных перевозок пассажиров и (или) грузов в Росавиацию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