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от _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ЯВЛЕНИЕ ПЕРЕВО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заключении договора обязате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ражданской ответственности перево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еред пассажирами воздушного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"_________________________" в лице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перевозчика)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, руководствуя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ушным   кодексом   Российской   Федерации   от   19.03.1997   N  60-ФЗ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Федерации от 27.10.2008 N 797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   типовых   правил   обязательного   страхования  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 перевозчика перед пассажиром воздушного судна", Законом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 организации  страхового  дела  в Российской Федерации" от 27.11.1992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015-1  просит  заключить  договор  обязательного  страхования 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 перевозчика  перед  пассажирами  воздушного судна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бязательного страхования) на следующих услов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я сумма (лимит ответственност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 вред, причиненный жизни или здоровью потерпевшег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умма цифрами и прописью, 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  утрату,  недостачу  или  повреждение (порчу) багажа потерпе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умма цифрами и прописью, 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о  пассажирообороте  за  календарный год, предшествующий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договора обязательного страхова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умма цифрами и прописью, челове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о  количестве единиц перевезенного багажа за календарный г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шествующий году заключения договора обязательного страховани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умма цифрами и прописью, един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  о   планируемом   годовом   пассажирообороте   (запол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ом,  не  осуществлявшим  перевозку  пассажиров и багажа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, предшествующего году заключения договора обязательного страхова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нируемый пассажирооборот 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умма цифрами и прописью, челове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нируемое количество единиц перевезенного багаж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умма цифрами и прописью, един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транспортных средств, обеспечивающих пассажирские перевоз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 технические  характеристики  (приложение  к настоящему заявлению на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ах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620"/>
        <w:gridCol w:w="3780"/>
      </w:tblGrid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транспортных  </w:t>
              <w:br/>
              <w:t xml:space="preserve">средств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(номерной, </w:t>
              <w:br/>
              <w:t xml:space="preserve">опознавательный) знак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страховых случаев, происшедших у перевозчика в течение дву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ых  лет,  предшествующих  году  заключения  договора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олагаемый срок действия договора обязательного страхования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(не менее одного года) с ___________________ по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число, месяц, год)   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ядок уплаты страхового взноса (страховой премии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единовременно / в рассроч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уплаты страхового взноса (страховой премии)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личный/безналич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тель (его 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кумент, подтверждающий полномочия представителя Страхов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ид, номер, дата, кем выда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3104"/>
      </w:tblGrid>
      <w:tr>
        <w:trPr>
          <w:trHeight w:val="360" w:hRule="atLeast"/>
          <w:cantSplit w:val="true"/>
        </w:trPr>
        <w:tc>
          <w:tcPr>
            <w:tcW w:w="9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суммы страхового взноса (страховой премии)                   </w:t>
              <w:br/>
              <w:t xml:space="preserve">(заполняется Страховщиком)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трахового взноса (страховой премии),  </w:t>
              <w:br/>
              <w:t xml:space="preserve">подлежащая уплате по договору страхования,   </w:t>
              <w:br/>
              <w:t xml:space="preserve">руб.              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щик (его 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)         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кумент, подтверждающий полномочия представителя Страховщ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ид, номер, дата, кем выда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1</Words>
  <Characters>5094</Characters>
  <CharactersWithSpaces>43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Касенов Е.Б.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перевозчика о заключении договора обязательного страхования гражданской ответственности перевозчика перед пассажирами воздушного суд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