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Антонова Ильи Андре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катеринбург, ул. Северная, д. 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марта 2005 года умерла моя жена - Антонова Эмма Викторовна, проживавшая по адресу: г. Екатеринбург, ул. Мамина-Сибиряка, д. 2, кв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34 Семейного кодекса РФ и статьей 75 Основ законодательства РФ о нотариате прошу выдать мне свидетельство о праве собственности на 1/2 долю в праве общей собственности на имущество, приобретенное нами на совместные средства в период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на которое я прошу выдать указанное свидетельство, заключается в жилом доме, находящемся по адресу: г. Екатеринбург, ул. Лесная, N 36, приобретенном нами по договору купли-продажи, удостоверенному нотариусом г. Екатеринбурга Петровой И.И. 30 сентября 1990 г., по реестру N 7655, зарегистрированному в Бюро технической инвентаризации г. Екатеринбурга 2 октября 1990 г. за N 374758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, что брачного договора между мной и моей женой не заключ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идцатое марта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Зайцева Т.И.~Крашенинников П.В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ережившего супруга наследодателя на выдачу свидетельства о праве собственности на долю в имуществе, нажитом в период бра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