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ю постоянной ренты 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 от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дальнейшей выплаты ренты путем ее выку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92 Гражданского кодекса РФ плательщик постоянной ренты вправе отказаться от дальнейшей выплаты ренты путем ее вык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уясь предоставленным правом, отказываюсь(емся) от дальнейшей выплаты постоянной ренты путем ее выкупа на условиях, оговоренных пп. ______ Договора постоянной ренты, а именно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лательщика постоянной ренты об отказе от дальнейшей выплаты ренты путем ее выку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