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территориальное управление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4 ст. 26,  п. 8 ч. 3 ст. 29  Федерального  закон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07.2009  N  212-ФЗ  "О  страховых  взносах 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Фонд  социального страхования Российской Федерации,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обязательного   медицинского  страхования  и  территориальные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лательщика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овести сверку взаимных расчетов по страховым взносам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     _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ЗАО «Юринформ В»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лательщика страховых взносов в Пенсионный фонд РФ о проведении совместной сверки расчетов по страховым взн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