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                      Начальнику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 Росавтод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расчету платы за перевозку тяжеловесных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автомобильным дорогам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онно-правовая форм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ого лица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ами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декс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с указанием кода города) ___________________ Фак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перевоз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еревоз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е лицо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транспорта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 расчету платы за перевозку тяжеловесных грузов по автомобильным дорогам общего пользования федераль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