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четчиков) и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и города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ниям водосчет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 энергоснабж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 ДМУП "ЭКП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граждани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огласовать установку приборов учета холодной и горячей воды и произвести установку приборов учета для расчетов за фактически потребленные объемы воды. 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лючить договор с энергосервисной организацией на техническое обслуживани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спрепятственно допускать представителей вашего предприятия и энергосервисной организации к местам установки приборов учета для их технического обслуживания и контрольных списываний 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оевременно (до 15 числа следующего за прожитым месяца) оплачивать потребленные объемы холодной и горячей воды и водоотведение, а также услуги энергосервисной организации по техническому обслуживанию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прихода специалистов прошу уведомить заранее по телефонам: домашний _________________, рабочий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_" __________ 200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о тарифам установки квартирных водосчетчиков на территории муниципального образования «Город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