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 орган опек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Ф.И.О.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адрес прожи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аспорт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ерия, номер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.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, являюсь подопеч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, год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а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, дата рождения, 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ать причину, например: возникновением противоречий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нтересами подопечного и интересами опекуна или попечител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менением семейного положения опекуна (попечителя); наличием бол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дходящего претендента на роль опекуна (попечителя)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 соответствии с п. 2 ст. 39 ГК РФ прошу освободить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.И.О. опекуна (попечи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сполнения им своих обязанностей по опеке (попечительству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дачи заявления: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заявителя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2</Words>
  <Characters>1889</Characters>
  <CharactersWithSpaces>16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7:00Z</dcterms:created>
  <dc:creator>Касенов Е.Б.</dc:creator>
  <dc:description/>
  <dc:language>en-US</dc:language>
  <cp:lastModifiedBy/>
  <dcterms:modified xsi:type="dcterms:W3CDTF">2011-10-30T08:37:00Z</dcterms:modified>
  <cp:revision>2</cp:revision>
  <dc:subject>Заявление</dc:subject>
  <dc:title>Заявление подопечного об освобождении опекуна (попечителя) от исполнения им своих обязанностей по опеке (попечительству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