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ВД 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пия: в прокуратуру 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гражданина 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его по адресу: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озреваемого о направлении ему копий постано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буждении против него уголовного 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б объявлении в розыс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 сообщения __________ прокуратуры от "__"_________ ____ г. (копию прилагаю) мне, ______________ (фамилия, имя, отчество), стало известно, что с "__"__________ ____ г. я нахожусь в федеральном розыске по уголовному делу, возбужденному по признакам преступления, предусмотренного ст. ___ УК РФ. Также в розыске находится принадлежащий мне автомобиль. Инициатором розыска является УВД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не неизвестно, почему сложилась такая ситуация, в связи с чем меня обвиняют по ст. ___ УК РФ и на каком основании я и мой автомобиль находимся в розыс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до момента получения сообщения __________ прокуратуры я не знал о возбуждении в отношении меня уголовного дела по признакам преступления, предусмотренного ст. ___ УК РФ, так как ни повестка, ни копия постановления о возбуждении уголовного дела мне не направлялись, от следствия не скрывался, имею постоянное место жительства в _________ по адресу: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этим считаю, что оснований для объявления меня в розыск не имелось, поскольку место моего нахождения (мое место жительства) органам УВД __________ извест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п. 4 ст. 46 и статей 119, 120 УП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править мне копию постановления о возбуждении против меня уголовного дела, копию постановления, на основании которого я объявлен в розыс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менить постановление об объявлении меня и моего автомобиля в розыс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письма _____________ прокур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подозреваемого)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5</Characters>
  <CharactersWithSpaces>17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7:00Z</dcterms:created>
  <dc:creator>Кабанов О.М.</dc:creator>
  <dc:description/>
  <dc:language>en-US</dc:language>
  <cp:lastModifiedBy/>
  <dcterms:modified xsi:type="dcterms:W3CDTF">2011-10-30T08:37:00Z</dcterms:modified>
  <cp:revision>2</cp:revision>
  <dc:subject>Заявление</dc:subject>
  <dc:title>Заявление подозреваемого о направлении ему копии постановления о возбуждении против него уголовного дела и об объявлении в розыс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