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гласии/несогласии на восполнение недо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оваром другого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за N ____ (в дальнейшем именуемый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возможностью поставить товар _________________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 на  основании  п.  2  ст.  512  поставщик обратилс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на восполнение указанной недопоставки допоставкой товара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, а именн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яем  о  согласии/несогласии на восполнение недо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м  другого  наименования, а именно ___________________________, 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купателя о согласии/несогласии на восполнение недопоставки товаром другого наимен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