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родавца, его реквизит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купателя, его реквизит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переданного товара и его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Сторонами  заключен  договор  N ____ от "___"__________ __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товара, его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оответствии с условиями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 указанного договора продавцом приняты на себя обязательства передать покупателю товар не позднее "___"__________ ___ г. в количестве ___________ на общую сумму __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и обязательства в части передачи определенного указанным договором товара продавец надлежащим образом не выпол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продавец поставил меньшее количество товара, а именно _________ на сумму _________ (___________) руб.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466 Гражданского кодекса РФ, в случае если продавец передал в нарушение договора купли-продажи покупателю меньшее количество товара, чем определено договором, покупатель вправе отказаться от переданного товара и от его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уясь предоставленным законодательством правом, покупатель уведомляет продавца об отказе от переданного товара и его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купателя об отказе от переданного товара и его оплаты в связи с тем, что продавец передал в нарушение договора купли-продажи покупателю меньшее количество товара, чем определено догов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