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м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/Ф.И.О.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1  ст. 466 и п. 1 ст. 565 ГК РФ уведомляе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по договору купли-продажи предприятия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/Ф.И.О.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от "___"________ ___ г. отказывается от полученн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очному акту от "___"________ ___ г. имущества и его оплаты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,   что   Продавец  передал  имущество,  предусмотренное  п.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договора, не в полном объеме, а именно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не переданное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рок _______________________________ просим распорядиться имуще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м по передаточному акту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 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/Ф.И.О.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3</Characters>
  <CharactersWithSpaces>1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ЗАО «Юринформ В»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купателя об отказе от переданного по договору купли-продажи предприятия имущества и его оплаты в связи с тем, что продавец передал имущество, предусмотренное договором, не в полном объе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