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/Ф.И.О. продав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кого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 (далее - Покупатель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далее - Продавец) был заключен договор купли-продаж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которым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существо договорных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 договора предусмотрено, что Покупатель оплачивает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в  размере _______ (_________) рублей в течение ____ дней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 договора.   Указанная   сумма   Покупателем   уплачена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ассовый чек, квитанция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товар был передан, однако без принадлежностей и документов, относящихся к товару, что подтверждается __________________. На письменное уведомление Покупателя о передаче принадлежностей и документов в срок до "___"________ ___ г. обоснованного ответа не получено. Ненадлежащим исполнением Продавцом договорного обязательства по передаче товара и относящихся к нему принадлежностей и документов Покупателю были причинены убытки, а именно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ац 2 ст. 464 ГК РФ устанавливает, что в случае, когда принадлежности или документы, относящиеся к товару, не переданы продавцом в указанный срок, покупатель вправе отказаться от товара, если иное не предусмотрено договором. Кроме того, в соответствии с п. 1 ст. 15 ГК РФ лицо, право которого нарушено, может требовать полного возмещения причиненных ем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окупатель отказывается от товара и требует полного возмещения причиненных убытков в размере _______ (_________) рублей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тивном случае Покупатель будет вынужден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решении прошу сообщить мне письменно в срок до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в подтвержде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купателя об отказе от товара в связи с непередачей продавцом принадлежностей и документов, относящихся к товару, в установлен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