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купателя об отказе от товаров, указанных в изв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креплении, и от заключения договора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государственных (муниципальных) нужд 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  ст. 530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заявлением  покупатель полностью (или в части: 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ся от _____________________________________, указанных изве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количество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икреплении  от "___"_________ ___ г. N __, и от заключения догово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постав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8</Characters>
  <CharactersWithSpaces>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банов О.М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купателя об отказе от товаров, указанных в извещении о прикреплении, и от заключения договора поставки для государственных (муниципальных) нужд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