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исполнения договора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исполнения продавцом обязанности передать това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нный в рассроч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 (заявитель) и _____________ заключен договор купли-продажи товара _________________ на сумму __________ руб. в рассрочку на сро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умма, необходимая для погашения рассрочки, Вам перечислена, что подтверждается ______________________, однако до настоящего времени Ваша организация не исполнила обязательств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3 ст. 489 ГК РФ установлено, что к договору о продаже товара в кредит с условием о рассрочке платежа применяются правила, предусмотренные пунктами 2, 4 и 5 статьи 48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88 ГК РФ в случае неисполнения продавцом обязанности по передаче товара применяются правила, предусмотренные статьей 32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28 ГК РФ в случае непредоставления обязанной стороной обусловленного договором исполнения обязательства либо наличия обстоятельств, очевидно свидетельствующих о том, что такое исполнение не будет произведено в установленный срок,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заявляю о приостановлении исполнения договора от "___"________ ___ г. N ____ до момента исполнения обязательств по передачи товар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продавцу о приостановлении исполнения обязанности по оплате товара по договору купли-продажи до исполнения продавцом обязанности передать товар, проданный в рассроч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