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от исполнения договора розничной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возврате уплаченной за технически сложны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нежной суммы в связи с его недоброкачественность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купателя)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купателя)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хнически сложног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__)  рублей,  всего  на сумму ____ (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осле  приобретения  указанного  технически   сложного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ились  следующие  нарушения требований к качеству этого товара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яются  в: _______________________ и, в соответствии с п. 2 ст. 475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являются существенными наруш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заключении  договора купли-продажи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при приобретении товара) ______________________ не были огово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-либо недостат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3  ст.  503 Гражданского кодекса РФ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  сложного  товара  покупатель  вправе  отказаться 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розничной купли-продажи и потребовать возврата уплаченной за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 случае существенного нарушения требований к ег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3 ст. 50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_____________________________ отказыва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говора  N  ___  (вариант: договора розничной купли-продаж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озвратить уплаченную за технически сложный това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  сумму   в   связи   с   его  недоброкачественностью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м Правительства РФ от 13.05.1997 N 575 установлен Перечень технически слож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продавцу об отказе от исполнения договора розничной купли-продажи с требованием о возврате уплаченной за технически сложный товар денежной суммы в связи с его недоброкаче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