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м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или наименование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тказе от исполнения договора розничной купли-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 требованием возврата уплаченной за товар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возмещения других убытков в связи с непредоста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озможности незамедлительно получить в 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дажи информацию о това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_____________________________ приобретен(-а, -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у _________________________ по ц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, количество, цена товара)       (указать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(_______) рублей  для  использования  в  личных  (вариант: семей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х, иных) целях, что подтверждается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 в   месте   продажи   не   была   предоставлена    возмо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медлительно получить информацию о товаре, соответствующую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, иными правовыми актами и обычно предъявляемым в розничной торгов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 к  содержанию  и  способам  предоставления  такой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. 1 ст. 495 Гражданского кодекса РФ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2  ст.  495  Гражданского кодекса РФ покупатель вправе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 договора  розничной  купли-продажи осмотреть товар, потреб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 в   его   присутствии   проверки   свойств   или  демон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 товара.  Но,  в нарушение приведенных норм законод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осуществляющий(ая) розничную торговлю, не предост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ую информацию о това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. 3 ст. 495 Гражданского кодекса РФ если покуп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предоставлена  возможность  незамедлительно  получить  в  месте 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 о  товаре,  он  вправе в разумный срок отказаться от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,  потребовать  возврата  уплаченной  за  товар  суммы и во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убы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редоставление указанной информации о товаре повлекло неблагоприя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ствия в виде ______ ____________ и причинил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казать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и   на   сумму  ________  (___________)  рублей,  что 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бстоятельства, подтверждающие их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вышеизложенного,   в  соответствии  с  п.  3  ст.  4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оссийской Федерации, _____________ требует возвр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ченную за _________________________ сумму ________ (_____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, количество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также  возместить  убытки,  вызванные   непредоставлением  информации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е, в сумме _______ 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тверждаю   готовность   возвратить   товар   в   следующем 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58</Characters>
  <CharactersWithSpaces>30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Кабанов О.М.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покупателя продавцу об отказе от исполнения договора розничной купли-продажи с требованием возврата уплаченной за товар суммы и возмещения других убытков в связи с тем, что покупателю не предоставлена возможность незамедлительно получить в мес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