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исполнения договора купли-продажи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еисполнением продавцом обязанности передать товар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анный в рассроч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_______________ (заявитель) и ______________ заключен договор купли-продажи товара _________________ на сумму __________ руб. в рассроч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сумма, необходимая для погашения рассрочки, Вам перечислена, однако до настоящего времени Ваша организация не исполнила обязательств по передач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489 ГК РФ к договору о продаже товара в кредит с условием о рассрочке платежа применяются правила, предусмотренные пунктами 2, 4 и 5 статьи 488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488 ГК РФ в случае неисполнения продавцом обязанности по передаче товара применяются правила, предусмотренные статьей 328 ГК РФ. П. 2 ст. 328 ГК РФ устанавливает, что в случае непредоставления обязанной стороной обусловленного договором исполнения обязательства либо наличия обстоятельств, очевидно свидетельствующих о том, что такое исполнение не будет произведено в установленный срок, сторона, на которой лежит встречное исполнение, вправе приостановить исполнение своего обязательства либо отказаться от исполнения этого обязательств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заявляю об отказе от исполнения договора от "___"________ 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_______________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4</Characters>
  <CharactersWithSpaces>1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Касенов Е.Б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окупателя продавцу об отказе от исполнения обязанности по оплате товара по договору купли-продажи в связи с неисполнением продавцом обязанности передать товар, проданный в рассроч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