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от исполнения договора розничной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озврате уплаченной за товар денежной сумм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существенным нарушением требований к качеству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купателя)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_______________ приобре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 товар) 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одавца)              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  ____   (_______)   рублей,   на   сумму  ____  (_____) 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приобретения   указанного  товара  выявилис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 требований    к   его   качеству,   которые   проявляются  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и,  в соответствии с п. 2 ст. 475 ГК РФ,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нарушениями. При заключении договора купли-продажи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(вариант:    при    приобретении   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е были оговорены какие-либо 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503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вправе отказаться от исполнения договора розничной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требовать возврата уплаченной за товар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4 ст. 5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 отказываетс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N ___  (вариант: договора  розничной  купли-продажи)  и проси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_ возвратить уплаченную за указанный товар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связи с существенным нарушением требований к ег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продавцу об отказе от исполнения договора розничной купли-продажи и возврате уплаченной за товар денежной суммы в связи с существенным нарушением требований к качеству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