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2 статьи 44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Президента  Российской  Федерации" и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ъезда   политической   партии   от   "__"  _____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ая парт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ет   кандидата  на должность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Решение  съезда  политической  партии  об  отзы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на должность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Данное заявление не подлежит отзы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итическая партия вправе отозвать выдвинутого ею кандидата в любое время, но не позднее чем за 5 дней до дн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литической партии об отзыве кандидата на должность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