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/Ф.И.О. плательщика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получателя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гласии получателя ренты на отчуждение, пере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залог или обременение иным способом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ущества, переданного плательщику ренты в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жизненного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говора пожизненной ренты N _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между __________________________ 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лательщик ренты)           (получатель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п. ____ указанного договора плательщик рен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л на себя обязательст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язательства по обеспечению выплаты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ением  недвижимого  имущества ___________________________________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ренты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абз. 1 ст. 604 ГК РФ настоящим заявляю(-ем) о согла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отчуждение/передачу в залог/обременение иным способ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каким)  недвижимого  имущества, переданного  плательщику  рент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 пожизненного   содержания,  в  соответствии  с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снование отчуждения/обременения (например, договор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6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лучателя ренты о согласии на отчуждение, передачу в залог или обременение иным способом недвижимого имущества, переданного плательщику ренты в обеспечение пожизненного содерж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