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лицевых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ме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ка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ЛИЦ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Н, КПП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открыть лицевой сч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необходимые для открытия лицевого счета,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(подпись)      (расшифровка подпис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______________________ разреш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лучателя средств на открытие лицевого счета в финансовом органе муниципального образования «Городской округ Черноголов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