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полняющего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лучателя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ьзования аккреди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истечения срока его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получателем средств в размере _______ (__________) рублей по аккредитиву _________________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1 ст. 873 Гражданского кодекса РФ я отказываюсь от использования вышеуказанного аккредитива в связи с тем, чт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абз. 3 п. 1 ст. 873 ГК РФ закрытие аккредитива в исполняющем банке производится по заявлению получателя средств об отказе от использования аккредитива до истечения срока его действия, если возможность такого отказа предусмотрена условиям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лучателя средств об отказе от использования аккредитива до истечения срока его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